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288"/>
        <w:rPr/>
      </w:pPr>
      <w:r>
        <w:rPr>
          <w:color w:val="000000"/>
          <w:sz w:val="18"/>
          <w:szCs w:val="18"/>
        </w:rPr>
        <w:t>Dear Franc Perdih,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Thank you for the comments. 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have </w:t>
      </w:r>
      <w:r>
        <w:rPr>
          <w:color w:val="000000"/>
          <w:sz w:val="18"/>
          <w:szCs w:val="18"/>
        </w:rPr>
        <w:t>revise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 the manuscript in accord with the suggestions and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pload</w:t>
      </w:r>
      <w:r>
        <w:rPr>
          <w:color w:val="000000"/>
          <w:sz w:val="18"/>
          <w:szCs w:val="18"/>
        </w:rPr>
        <w:t>ed</w:t>
      </w:r>
      <w:r>
        <w:rPr>
          <w:color w:val="000000"/>
          <w:sz w:val="18"/>
          <w:szCs w:val="18"/>
        </w:rPr>
        <w:t xml:space="preserve"> the </w:t>
      </w:r>
      <w:r>
        <w:rPr>
          <w:color w:val="000000"/>
          <w:sz w:val="18"/>
          <w:szCs w:val="18"/>
        </w:rPr>
        <w:t>required</w:t>
      </w:r>
      <w:r>
        <w:rPr>
          <w:color w:val="000000"/>
          <w:sz w:val="18"/>
          <w:szCs w:val="18"/>
        </w:rPr>
        <w:t xml:space="preserve"> three documents in a single ZIP file using the Upload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hor Version</w:t>
      </w:r>
      <w:r>
        <w:rPr>
          <w:color w:val="000000"/>
          <w:sz w:val="18"/>
          <w:szCs w:val="18"/>
        </w:rPr>
        <w:t xml:space="preserve">. 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</w:t>
        <w:tab/>
        <w:t>The Conclusions part is missing.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Response: A conclusion was added. 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</w:t>
        <w:tab/>
        <w:t>p6, lines 105-119: All the hydrogen bonding geometry data should be given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 a separate Table and not in the text.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Response: A new table of hydrogen bonding geometry was added. 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</w:t>
        <w:tab/>
        <w:t>Can author explain rather high values of Rint and other R values? The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igh Rint value can indicates bad quality of the crystal. Can you recollect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he data from a crystal of higher quality, preferably at low temperature?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Response: The data has been re-refined. The high Rint was caused by the poor quality of the crystal. We have tried to recollect the data, but it is too worse. 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</w:t>
        <w:tab/>
        <w:t>In the Checkcif, there is Alert A. Can you explain?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Response: All Alert A have been avoided. 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</w:t>
        <w:tab/>
        <w:t>Some items in Table 1 and Table 2 are not consistent with the data in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CDC deposited cif file. (e.g. Dc 1.609 in cif 1.606, F(000) 3168 in cif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156, etc).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Response: Corrected. 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-----------------------------------------------------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cta Chimica Slovenica</w:t>
      </w:r>
    </w:p>
    <w:p>
      <w:pPr>
        <w:pStyle w:val="HTML"/>
        <w:spacing w:lineRule="atLeast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ttps://journals.matheo.si/index.php/ACSi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07:00Z</dcterms:created>
  <dc:creator>China</dc:creator>
  <dc:description/>
  <cp:keywords/>
  <dc:language>en-US</dc:language>
  <cp:lastModifiedBy>User</cp:lastModifiedBy>
  <dcterms:modified xsi:type="dcterms:W3CDTF">2016-05-22T07:20:00Z</dcterms:modified>
  <cp:revision>4</cp:revision>
  <dc:subject/>
  <dc:title>Dear authors,</dc:title>
</cp:coreProperties>
</file>